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фарм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И23 СПОРТСКА ФАРМАЦИЈ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Фармацеу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пор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, чланови и функционисање спортско-медицинског ти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Улога фармацеута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ско-медицинском тим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Шта подразумева савремени концепт фармацеута у спорт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Улога фармацеута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уплементацији спортист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лог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фармацеута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нтидопинг контрол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лавни поступци у допинг контрол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ункционисање антидопинг лабораториј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тупци у рад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антидопинг лабораториј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лога аналитике лекова у допинг контрол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злози осетљивости поступака који се користе у открив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њу допинг средств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аза скрининга у поступку откривања допинг средств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Фаза одређивања садржаја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сутног допинг средств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према узорака за откривање допинг средства (значај и методе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етоде за идентификацију допинг средств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огући исходи приликом идентификације допинг средств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авила за детекцију присуства недозвољене супстанце (пример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нали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ијететских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уплемената (пример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Kритеријуми за улазак на Листу забрањених супстанц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ери супстанци са Листе забрањених супстанц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тупак сакупљања узорака приликом допинг контрол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пинг изaзвaн непaжњом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е су дужности држава у борби против допинга у спорту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е су дужности фармацеутских друштава у борби против допинга у спорту?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е су дужности фармацеута у борби против допинга у спорту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1:33:00Z</dcterms:created>
  <dc:creator>Suzana Pantovic</dc:creator>
  <dc:description/>
  <cp:keywords/>
  <dc:language>en-US</dc:language>
  <cp:lastModifiedBy>х</cp:lastModifiedBy>
  <dcterms:modified xsi:type="dcterms:W3CDTF">2018-09-17T08:56:00Z</dcterms:modified>
  <cp:revision>17</cp:revision>
  <dc:subject/>
  <dc:title/>
</cp:coreProperties>
</file>